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Hankija määratletud tunnustele vastavate tööde nimekiri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3"/>
        <w:gridCol w:w="1984"/>
        <w:gridCol w:w="1418"/>
        <w:gridCol w:w="1417"/>
        <w:gridCol w:w="1275"/>
      </w:tblGrid>
      <w:tr>
        <w:trPr>
          <w:trHeight w:val="15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kija/tellija nimi, kontaktandm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itustööd, lepingute alguse ja lõpetamise aeg, olemasolul RH viite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bjekti asukoht, olemasolul süsteemi ko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eerival võrgul ehitatud/ rekonstrueeritu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avide pikkus (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eerival võrgul uuendatud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ldatud kraavide pikk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hitatud pinnasest paisude arv (tk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vajadusel lisada rid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1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7-03T13:01:00Z</dcterms:modified>
  <cp:revision>2</cp:revision>
  <dc:subject/>
  <dc:title>RMK Kirde regioon tellib hanke raie- ja kokkuveoteenuse tellimiseks, vastavalt Riigihanke seadus (RTI, 21</dc:title>
</cp:coreProperties>
</file>